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Section 2g tests for ions and gases</w:t>
      </w:r>
    </w:p>
    <w:p>
      <w:pPr>
        <w:pStyle w:val="Normal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u w:val="single"/>
        </w:rPr>
        <w:t xml:space="preserve">1. Cations </w:t>
      </w:r>
      <w:r>
        <w:rPr>
          <w:rFonts w:cs="Arial" w:ascii="Arial" w:hAnsi="Arial"/>
          <w:bCs/>
        </w:rPr>
        <w:t>(ions attracted to cathode so they must be positiv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13995</wp:posOffset>
                </wp:positionV>
                <wp:extent cx="6635115" cy="689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115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1"/>
                              </w:rPr>
                              <w:t>2.38 describe simple tests for the ca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1"/>
                              </w:rPr>
                              <w:t>i    L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4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1"/>
                              </w:rPr>
                              <w:t>, N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4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1"/>
                              </w:rPr>
                              <w:t>, 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4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1"/>
                              </w:rPr>
                              <w:t>, C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4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1"/>
                              </w:rPr>
                              <w:t xml:space="preserve">using flame tes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1"/>
                              </w:rPr>
                              <w:t>ii.  N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4"/>
                                <w:vertAlign w:val="superscript"/>
                              </w:rPr>
                              <w:t>4+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1"/>
                              </w:rPr>
                              <w:t xml:space="preserve">using sodium hydroxide solution and identifying the ammonia evolv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1"/>
                              </w:rPr>
                              <w:t>iii. C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4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1"/>
                              </w:rPr>
                              <w:t>, 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4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1"/>
                              </w:rPr>
                              <w:t>and 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4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1"/>
                              </w:rPr>
                              <w:t>using sodium hydroxide 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45pt;height:54.3pt;mso-wrap-distance-left:9.05pt;mso-wrap-distance-right:9.05pt;mso-wrap-distance-top:0pt;mso-wrap-distance-bottom:0pt;margin-top:1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Arial" w:hAnsi="Arial" w:cs="Arial"/>
                          <w:color w:val="000000"/>
                          <w:sz w:val="2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1"/>
                        </w:rPr>
                        <w:t>2.38 describe simple tests for the cation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1"/>
                        </w:rPr>
                        <w:t>i    Li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4"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1"/>
                        </w:rPr>
                        <w:t>, Na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4"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1"/>
                        </w:rPr>
                        <w:t>, K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4"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1"/>
                        </w:rPr>
                        <w:t>, Ca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4"/>
                          <w:vertAlign w:val="superscript"/>
                        </w:rPr>
                        <w:t>2+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1"/>
                        </w:rPr>
                        <w:t xml:space="preserve">using flame tests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1"/>
                        </w:rPr>
                        <w:t>ii.  NH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4"/>
                          <w:vertAlign w:val="superscript"/>
                        </w:rPr>
                        <w:t>4+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1"/>
                        </w:rPr>
                        <w:t xml:space="preserve">using sodium hydroxide solution and identifying the ammonia evolved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1"/>
                        </w:rPr>
                        <w:t>iii. Cu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4"/>
                          <w:vertAlign w:val="superscript"/>
                        </w:rPr>
                        <w:t>2+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1"/>
                        </w:rPr>
                        <w:t>, F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4"/>
                          <w:vertAlign w:val="superscript"/>
                        </w:rPr>
                        <w:t>2+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1"/>
                        </w:rPr>
                        <w:t>and F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4"/>
                          <w:vertAlign w:val="superscript"/>
                        </w:rPr>
                        <w:t>3+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1"/>
                        </w:rPr>
                        <w:t>using sodium hydroxide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671"/>
        <w:gridCol w:w="2346"/>
        <w:gridCol w:w="450"/>
        <w:gridCol w:w="1620"/>
        <w:gridCol w:w="2268"/>
      </w:tblGrid>
      <w:tr>
        <w:trPr/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Flame test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tion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lour of flame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lour of flame</w:t>
            </w:r>
          </w:p>
        </w:tc>
      </w:tr>
      <w:tr>
        <w:trPr/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Li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+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  </w:t>
            </w:r>
            <w:r>
              <w:rPr>
                <w:rFonts w:cs="Arial" w:ascii="Arial" w:hAnsi="Arial"/>
                <w:bCs/>
                <w:sz w:val="22"/>
              </w:rPr>
              <w:t>red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K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lilac</w:t>
            </w:r>
          </w:p>
        </w:tc>
      </w:tr>
      <w:tr>
        <w:trPr/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Na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+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range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Ca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2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yellow red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  <w:t>Using sodium hydroxide solution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10"/>
        <w:gridCol w:w="477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s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st resul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NH</w:t>
            </w:r>
            <w:r>
              <w:rPr>
                <w:rFonts w:cs="Arial" w:ascii="Arial" w:hAnsi="Arial"/>
                <w:bCs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+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Add aqueous sodium hydroxide and warm, test the gas given off with damp red litmus paper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ed litmus turns blue indicating presence of ammoni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Cu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2+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dd aqueous sodium hydroxid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Light blue precipitate, soluble in exce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Fe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2+</w:t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vertAlign w:val="superscript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Green precipitate, soluble in exce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Fe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3+</w:t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vertAlign w:val="superscript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ed-brown precipitate, soluble in excess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Cs/>
          <w:sz w:val="22"/>
        </w:rPr>
        <w:t>For the Cu</w:t>
      </w:r>
      <w:r>
        <w:rPr>
          <w:rFonts w:cs="Arial" w:ascii="Arial" w:hAnsi="Arial"/>
          <w:bCs/>
          <w:sz w:val="22"/>
          <w:vertAlign w:val="superscript"/>
        </w:rPr>
        <w:t>2+</w:t>
      </w:r>
      <w:r>
        <w:rPr>
          <w:rFonts w:cs="Arial" w:ascii="Arial" w:hAnsi="Arial"/>
          <w:bCs/>
          <w:sz w:val="22"/>
        </w:rPr>
        <w:t>, Fe</w:t>
      </w:r>
      <w:r>
        <w:rPr>
          <w:rFonts w:cs="Arial" w:ascii="Arial" w:hAnsi="Arial"/>
          <w:bCs/>
          <w:sz w:val="22"/>
          <w:vertAlign w:val="superscript"/>
        </w:rPr>
        <w:t>2+</w:t>
      </w:r>
      <w:r>
        <w:rPr>
          <w:rFonts w:cs="Arial" w:ascii="Arial" w:hAnsi="Arial"/>
          <w:bCs/>
          <w:sz w:val="22"/>
        </w:rPr>
        <w:t>and Fe</w:t>
      </w:r>
      <w:r>
        <w:rPr>
          <w:rFonts w:cs="Arial" w:ascii="Arial" w:hAnsi="Arial"/>
          <w:bCs/>
          <w:sz w:val="22"/>
          <w:vertAlign w:val="superscript"/>
        </w:rPr>
        <w:t>3+</w:t>
      </w:r>
      <w:r>
        <w:rPr>
          <w:rFonts w:cs="Arial" w:ascii="Arial" w:hAnsi="Arial"/>
          <w:bCs/>
          <w:sz w:val="22"/>
        </w:rPr>
        <w:t xml:space="preserve"> tests, find the name the precipitate by writing a balanced chemical equation for each test.  Assume each salt is a sulphate. The starting chemicals for the first equation have been given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Cs/>
          <w:sz w:val="22"/>
        </w:rPr>
        <w:t>1.  CuSO</w:t>
      </w:r>
      <w:r>
        <w:rPr>
          <w:rFonts w:cs="Arial" w:ascii="Arial" w:hAnsi="Arial"/>
          <w:bCs/>
          <w:sz w:val="22"/>
          <w:vertAlign w:val="subscript"/>
        </w:rPr>
        <w:t>4</w:t>
      </w:r>
      <w:r>
        <w:rPr>
          <w:rFonts w:cs="Arial" w:ascii="Arial" w:hAnsi="Arial"/>
          <w:bCs/>
          <w:sz w:val="22"/>
        </w:rPr>
        <w:t xml:space="preserve"> (aq)   +   NaOH (aq)  </w:t>
      </w:r>
      <w:r>
        <w:rPr>
          <w:rFonts w:eastAsia="Symbol" w:cs="Symbol" w:ascii="Symbol" w:hAnsi="Symbol"/>
          <w:bCs/>
          <w:sz w:val="22"/>
        </w:rPr>
        <w:t></w:t>
      </w:r>
      <w:r>
        <w:rPr>
          <w:rFonts w:cs="Arial" w:ascii="Arial" w:hAnsi="Arial"/>
          <w:bCs/>
          <w:sz w:val="22"/>
        </w:rPr>
        <w:t xml:space="preserve">                      +                                            precipitate =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2.                                                                                                                       precipitate =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3.                                                                                                                       precipitate =  </w:t>
      </w:r>
    </w:p>
    <w:p>
      <w:pPr>
        <w:pStyle w:val="Normal"/>
        <w:numPr>
          <w:ilvl w:val="0"/>
          <w:numId w:val="0"/>
        </w:numPr>
        <w:spacing w:before="0" w:after="240"/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  <w:u w:val="single"/>
        </w:rPr>
        <w:t>2. Anions</w:t>
      </w:r>
      <w:r>
        <w:rPr>
          <w:rFonts w:cs="Arial" w:ascii="Arial" w:hAnsi="Arial"/>
          <w:bCs/>
        </w:rPr>
        <w:t xml:space="preserve"> (ions attracted to the anode so they must be negativ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6635115" cy="689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115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1"/>
                              </w:rPr>
                              <w:t>2.39 describe simple tests for the anion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1"/>
                              </w:rPr>
                              <w:t>i   C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4"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1"/>
                              </w:rPr>
                              <w:t>, B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4"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1"/>
                              </w:rPr>
                              <w:t>and 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4"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1"/>
                              </w:rPr>
                              <w:t xml:space="preserve">, using dilute nitric acid and silver nitrate solu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1"/>
                              </w:rPr>
                              <w:t>ii  S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4"/>
                                <w:vertAlign w:val="superscript"/>
                              </w:rPr>
                              <w:t>2−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1"/>
                              </w:rPr>
                              <w:t xml:space="preserve">, using dilute hydrochloric acid and barium chloride solu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1"/>
                              </w:rPr>
                              <w:t>iii 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4"/>
                                <w:vertAlign w:val="superscript"/>
                              </w:rPr>
                              <w:t>2−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1"/>
                              </w:rPr>
                              <w:t>, using dilute hydrochloric acid and identifying the carbon dioxide evolv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45pt;height:54.3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1"/>
                        </w:rPr>
                        <w:t>2.39 describe simple tests for the anions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Arial" w:hAnsi="Arial" w:cs="Arial"/>
                          <w:color w:val="000000"/>
                          <w:sz w:val="20"/>
                          <w:szCs w:val="21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  <w:szCs w:val="21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1"/>
                        </w:rPr>
                        <w:t>i   Cl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4"/>
                          <w:vertAlign w:val="superscript"/>
                        </w:rPr>
                        <w:t>−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1"/>
                        </w:rPr>
                        <w:t>, Br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4"/>
                          <w:vertAlign w:val="superscript"/>
                        </w:rPr>
                        <w:t>−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1"/>
                        </w:rPr>
                        <w:t>and I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4"/>
                          <w:vertAlign w:val="superscript"/>
                        </w:rPr>
                        <w:t>−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1"/>
                        </w:rPr>
                        <w:t xml:space="preserve">, using dilute nitric acid and silver nitrate solution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Arial" w:hAnsi="Arial" w:cs="Arial"/>
                          <w:color w:val="000000"/>
                          <w:sz w:val="20"/>
                          <w:szCs w:val="21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  <w:szCs w:val="21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1"/>
                        </w:rPr>
                        <w:t>ii  SO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4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4"/>
                          <w:vertAlign w:val="superscript"/>
                        </w:rPr>
                        <w:t>2−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1"/>
                        </w:rPr>
                        <w:t xml:space="preserve">, using dilute hydrochloric acid and barium chloride solution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  <w:szCs w:val="21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1"/>
                        </w:rPr>
                        <w:t>iii CO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4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4"/>
                          <w:vertAlign w:val="superscript"/>
                        </w:rPr>
                        <w:t>2−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1"/>
                        </w:rPr>
                        <w:t>, using dilute hydrochloric acid and identifying the carbon dioxide evolv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030"/>
        <w:gridCol w:w="351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io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st resul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Cl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-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Helvetica" w:ascii="Arial" w:hAnsi="Arial"/>
                <w:color w:val="000000"/>
                <w:sz w:val="22"/>
                <w:szCs w:val="20"/>
              </w:rPr>
              <w:t>acidify with dilute nitric acid, then add aqueous silver nitra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white precipita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Br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-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Helvetica" w:ascii="Arial" w:hAnsi="Arial"/>
                <w:color w:val="000000"/>
                <w:sz w:val="22"/>
                <w:szCs w:val="20"/>
              </w:rPr>
              <w:t>acidify with dilute nitric acid, then add aqueous silver nitra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ale cream precipita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I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-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Helvetica" w:ascii="Arial" w:hAnsi="Arial"/>
                <w:color w:val="000000"/>
                <w:sz w:val="22"/>
                <w:szCs w:val="20"/>
              </w:rPr>
              <w:t>acidify with dilute nitric acid, then add aqueous silver nitra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yellow precipita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SO</w:t>
            </w:r>
            <w:r>
              <w:rPr>
                <w:rFonts w:cs="Arial" w:ascii="Arial" w:hAnsi="Arial"/>
                <w:bCs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2-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Helvetica" w:ascii="Arial" w:hAnsi="Arial"/>
                <w:color w:val="000000"/>
                <w:sz w:val="22"/>
                <w:szCs w:val="20"/>
              </w:rPr>
              <w:t>acidify with hydrochloric acid, then add aqueous barium chlorid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white precipita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CO</w:t>
            </w:r>
            <w:r>
              <w:rPr>
                <w:rFonts w:cs="Arial" w:ascii="Arial" w:hAnsi="Arial"/>
                <w:bCs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2-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Helvetica" w:ascii="Arial" w:hAnsi="Arial"/>
                <w:color w:val="000000"/>
                <w:sz w:val="22"/>
                <w:szCs w:val="20"/>
              </w:rPr>
              <w:t>add dilute acid, test gas produced with lime wa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Helvetica" w:ascii="Arial" w:hAnsi="Arial"/>
                <w:color w:val="000000"/>
                <w:sz w:val="22"/>
                <w:szCs w:val="20"/>
              </w:rPr>
              <w:t>effervescence, carbon dioxide produced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Cs/>
          <w:sz w:val="22"/>
        </w:rPr>
        <w:t>For the Cl</w:t>
      </w:r>
      <w:r>
        <w:rPr>
          <w:rFonts w:cs="Arial" w:ascii="Arial" w:hAnsi="Arial"/>
          <w:bCs/>
          <w:sz w:val="22"/>
          <w:vertAlign w:val="superscript"/>
        </w:rPr>
        <w:t>-</w:t>
      </w:r>
      <w:r>
        <w:rPr>
          <w:rFonts w:cs="Arial" w:ascii="Arial" w:hAnsi="Arial"/>
          <w:bCs/>
          <w:sz w:val="22"/>
        </w:rPr>
        <w:t xml:space="preserve">, Br </w:t>
      </w:r>
      <w:r>
        <w:rPr>
          <w:rFonts w:cs="Arial" w:ascii="Arial" w:hAnsi="Arial"/>
          <w:bCs/>
          <w:sz w:val="22"/>
          <w:vertAlign w:val="superscript"/>
        </w:rPr>
        <w:t>-</w:t>
      </w:r>
      <w:r>
        <w:rPr>
          <w:rFonts w:cs="Arial" w:ascii="Arial" w:hAnsi="Arial"/>
          <w:bCs/>
          <w:sz w:val="22"/>
        </w:rPr>
        <w:t>and I</w:t>
      </w:r>
      <w:r>
        <w:rPr>
          <w:rFonts w:cs="Arial" w:ascii="Arial" w:hAnsi="Arial"/>
          <w:bCs/>
          <w:sz w:val="22"/>
          <w:vertAlign w:val="superscript"/>
        </w:rPr>
        <w:t>-</w:t>
      </w:r>
      <w:r>
        <w:rPr>
          <w:rFonts w:cs="Arial" w:ascii="Arial" w:hAnsi="Arial"/>
          <w:bCs/>
          <w:sz w:val="22"/>
        </w:rPr>
        <w:t xml:space="preserve"> tests, find the name the precipitate by writing a chemical equation for each test.  Assume each salt is a sodium salt. The starting chemical for the first equation has been given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Cs/>
          <w:sz w:val="22"/>
        </w:rPr>
        <w:t>1.  NaCl (aq)   +   AgNO</w:t>
      </w:r>
      <w:r>
        <w:rPr>
          <w:rFonts w:cs="Arial" w:ascii="Arial" w:hAnsi="Arial"/>
          <w:bCs/>
          <w:sz w:val="22"/>
          <w:vertAlign w:val="subscript"/>
        </w:rPr>
        <w:t>3</w:t>
      </w:r>
      <w:r>
        <w:rPr>
          <w:rFonts w:cs="Arial" w:ascii="Arial" w:hAnsi="Arial"/>
          <w:bCs/>
          <w:sz w:val="22"/>
        </w:rPr>
        <w:t xml:space="preserve"> (aq)  </w:t>
      </w:r>
      <w:r>
        <w:rPr>
          <w:rFonts w:eastAsia="Symbol" w:cs="Symbol" w:ascii="Symbol" w:hAnsi="Symbol"/>
          <w:bCs/>
          <w:sz w:val="22"/>
        </w:rPr>
        <w:t></w:t>
      </w:r>
      <w:r>
        <w:rPr>
          <w:rFonts w:cs="Arial" w:ascii="Arial" w:hAnsi="Arial"/>
          <w:bCs/>
          <w:sz w:val="22"/>
        </w:rPr>
        <w:t xml:space="preserve">                  +                                            precipitate =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2.                                                                                                                   precipitate =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3.                                                                                                                   precipitate =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In the case of the halide ion tests, the nitric acid is added so to speed up the formation of the white precipitate and to ensure the white precipitate is a silver halid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3. Ga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72415</wp:posOffset>
                </wp:positionV>
                <wp:extent cx="6635115" cy="232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115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1"/>
                              </w:rPr>
                              <w:t>2.40 describe simple tests for the gases hydrogen, oxygen, carbon dioxide, ammonia, chlori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45pt;height:18.3pt;mso-wrap-distance-left:9.05pt;mso-wrap-distance-right:9.05pt;mso-wrap-distance-top:0pt;mso-wrap-distance-bottom:0pt;margin-top:2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1"/>
                        </w:rPr>
                        <w:t>2.40 describe simple tests for the gases hydrogen, oxygen, carbon dioxide, ammonia, chlorin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st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st result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hydrogen (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ghted  splint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quaky ‘pop’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oxygen (O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owing splint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ights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carbon dioxide (CO</w:t>
            </w:r>
            <w:r>
              <w:rPr>
                <w:rFonts w:cs="Arial" w:ascii="Arial" w:hAnsi="Arial"/>
                <w:sz w:val="22"/>
                <w:vertAlign w:val="subscript"/>
              </w:rPr>
              <w:t>2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bble through limewater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lky, white precipitate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ammonia (N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mp red litmus paper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rns blue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chlorine (Cl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mp red/blue litmus paper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each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type w:val="nextPage"/>
      <w:pgSz w:w="12240" w:h="15840"/>
      <w:pgMar w:left="1170" w:right="1260" w:gutter="0" w:header="0" w:top="630" w:footer="620" w:bottom="6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ection 2g tests for ions and gase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35:00Z</dcterms:created>
  <dc:creator>Client Admin</dc:creator>
  <dc:description/>
  <cp:keywords/>
  <dc:language>en-US</dc:language>
  <cp:lastModifiedBy>Client Admin</cp:lastModifiedBy>
  <cp:lastPrinted>2011-01-25T08:02:00Z</cp:lastPrinted>
  <dcterms:modified xsi:type="dcterms:W3CDTF">2013-05-19T09:07:00Z</dcterms:modified>
  <cp:revision>14</cp:revision>
  <dc:subject/>
  <dc:title/>
</cp:coreProperties>
</file>